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Маловоложикьинское</w:t>
            </w:r>
            <w:r>
              <w:rPr>
                <w:b/>
              </w:rPr>
              <w:t>» от 28 декабря 2020 года № 34.3 «О бюджете муниципального образования «</w:t>
            </w:r>
            <w:r>
              <w:rPr>
                <w:b/>
                <w:color w:val="000000"/>
              </w:rPr>
              <w:t>Маловоложикьин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Маловоложикьинское» от 28 декабря 2020 года № 34.3 «О бюджете муниципального образования «Маловоложикьин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235,6», «1 915,6» заменить цифрами «2 192», «1 872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 235,6» заменить цифрами «2 313,9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121,9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 изложить в новой редакции согласно приложениям 1, 2, 3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. дополнить приложением 9 согласно приложению 4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7:24:00Z</dcterms:modified>
  <cp:revision>283</cp:revision>
  <dc:subject/>
  <dc:title/>
</cp:coreProperties>
</file>